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"/>
        <w:gridCol w:w="12143"/>
        <w:gridCol w:w="1015"/>
        <w:gridCol w:w="1043"/>
      </w:tblGrid>
      <w:tr>
        <w:trPr/>
        <w:tc>
          <w:tcPr>
            <w:tcW w:w="14640" w:type="dxa"/>
            <w:gridSpan w:val="4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авки плати за використання власних вагонів перевізника АТ"Укрзалізниця" при перевезенні по колії 1520 мм</w:t>
            </w:r>
          </w:p>
        </w:tc>
      </w:tr>
      <w:tr>
        <w:trPr/>
        <w:tc>
          <w:tcPr>
            <w:tcW w:w="14640" w:type="dxa"/>
            <w:gridSpan w:val="4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з ПДВ</w:t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№ </w:t>
            </w:r>
          </w:p>
        </w:tc>
        <w:tc>
          <w:tcPr>
            <w:tcW w:w="1214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и вагонів</w:t>
            </w:r>
          </w:p>
        </w:tc>
        <w:tc>
          <w:tcPr>
            <w:tcW w:w="2058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ична ставка</w:t>
              <w:br/>
              <w:t>2026 рік</w:t>
              <w:br/>
              <w:t>по колії 1520 мм, грн/добу 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603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55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15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Вагон для перевезення технічної щепи умовного типу 5916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95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овоз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197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Мінераловоз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воз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Вагон для перевезення муки умовного типу 972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, переобладнана та модернізована цистерна умовних типів 932 та 5970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65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75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 для перевезення зрідженого газу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 для перевезення харчових продуктів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 колії 1435 мм моделі Zacns 88m</w:t>
            </w:r>
            <w:r>
              <w:rPr>
                <w:rStyle w:val="Font5"/>
                <w:vertAlign w:val="superscript"/>
              </w:rPr>
              <w:t>3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30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ий вагон, інші переобладнані вагони умовних типів 917, 960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Вагон критий, переобладнаний із рефрижераторного умовного типу 918 та 5918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40 футів 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05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60 футів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80 футів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55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-лісовоз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160</w:t>
            </w:r>
          </w:p>
        </w:tc>
      </w:tr>
      <w:tr>
        <w:trPr/>
        <w:tc>
          <w:tcPr>
            <w:tcW w:w="43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контрейлерна</w:t>
            </w:r>
          </w:p>
        </w:tc>
        <w:tc>
          <w:tcPr>
            <w:tcW w:w="101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04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</w:tr>
      <w:tr>
        <w:trPr/>
        <w:tc>
          <w:tcPr>
            <w:tcW w:w="14640" w:type="dxa"/>
            <w:gridSpan w:val="4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3"/>
        <w:gridCol w:w="8786"/>
        <w:gridCol w:w="1025"/>
        <w:gridCol w:w="4226"/>
      </w:tblGrid>
      <w:tr>
        <w:trPr/>
        <w:tc>
          <w:tcPr>
            <w:tcW w:w="14570" w:type="dxa"/>
            <w:gridSpan w:val="4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Ставки плати за використання власних вагонів перевізника АТ "Укрзалізниця" у вантажному та порожньому рейсах при перевезенні по колії 1435 мм </w:t>
            </w:r>
            <w:r>
              <w:rPr>
                <w:rStyle w:val="Font5"/>
                <w:b/>
                <w:bCs/>
              </w:rPr>
              <w:t>з 01.01.2026 по 30.06.2026 включно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№ </w:t>
            </w:r>
          </w:p>
        </w:tc>
        <w:tc>
          <w:tcPr>
            <w:tcW w:w="8786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а вагонів</w:t>
            </w:r>
          </w:p>
        </w:tc>
        <w:tc>
          <w:tcPr>
            <w:tcW w:w="5251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іна за одиницю за 1 вагоно-добу</w:t>
              <w:br/>
              <w:t>(без ПДВ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шв.фр.</w:t>
            </w:r>
          </w:p>
        </w:tc>
        <w:tc>
          <w:tcPr>
            <w:tcW w:w="422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ховується у гривні по курсу Національного Банку України на день пройому вантажу до перевезення</w:t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Вагон для перевезення технічної щепи умовного типу 5916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овоз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Мінераловоз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воз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Вагон для перевезення муки умовного типу 972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, переобладнана та модернізована цистерна умовних типів 932 та 5970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 для перевезення зрідженого газу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 для перевезення харчових продуктів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 колії 1435 мм моделі Zacns 88m</w:t>
            </w:r>
            <w:r>
              <w:rPr>
                <w:rStyle w:val="Font6"/>
                <w:vertAlign w:val="superscript"/>
              </w:rPr>
              <w:t>3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ий вагон, інші переобладнані вагони умовних типів 917, 960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Вагон критий, переобладнаний із рефрижераторного умовного типу 918 та 5918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40 футів 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60 футів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фітингова довжиною 80 футів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-лісовоз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8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 контрейлерна</w:t>
            </w:r>
          </w:p>
        </w:tc>
        <w:tc>
          <w:tcPr>
            <w:tcW w:w="102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422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5">
    <w:name w:val="font5"/>
    <w:basedOn w:val="Style13"/>
    <w:qFormat/>
    <w:rPr/>
  </w:style>
  <w:style w:type="character" w:styleId="Font6">
    <w:name w:val="font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20:56:00Z</dcterms:created>
  <dc:creator>Sema</dc:creator>
  <dc:description/>
  <cp:keywords/>
  <dc:language>en-US</dc:language>
  <cp:lastModifiedBy>Sema</cp:lastModifiedBy>
  <dcterms:modified xsi:type="dcterms:W3CDTF">2026-01-30T20:59:00Z</dcterms:modified>
  <cp:revision>1</cp:revision>
  <dc:subject/>
  <dc:title>Ставки плати за використання власних вагонів перевізника АТ"Укрзалізниця" при перевезенні по колії 1520 мм</dc:title>
</cp:coreProperties>
</file>